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6"/>
          <w:szCs w:val="26"/>
        </w:rPr>
        <w:tab/>
        <w:t>MỤC LỤC</w:t>
      </w:r>
    </w:p>
    <w:p>
      <w:pPr>
        <w:pStyle w:val="Normal"/>
        <w:spacing w:lineRule="auto" w:line="360"/>
        <w:ind w:left="1200" w:hanging="0"/>
        <w:rPr/>
      </w:pPr>
      <w:r>
        <w:rPr>
          <w:sz w:val="26"/>
          <w:szCs w:val="26"/>
        </w:rPr>
        <w:t>SỬA ĐỔI/BỔ SUNG TÀI LIỆU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ỤC ĐÍC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HẠM VI ÁP DỤNG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ÀI LIỆU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VIẾT TẮT/ ĐỊNH NGHĨ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ỘI DUNG QUY TRÌN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BIỂU MẪU</w:t>
      </w:r>
    </w:p>
    <w:p>
      <w:pPr>
        <w:pStyle w:val="Normal"/>
        <w:numPr>
          <w:ilvl w:val="0"/>
          <w:numId w:val="6"/>
        </w:numPr>
        <w:spacing w:lineRule="auto" w:line="360"/>
        <w:ind w:left="1684" w:hanging="482"/>
        <w:rPr>
          <w:sz w:val="26"/>
          <w:szCs w:val="26"/>
        </w:rPr>
      </w:pPr>
      <w:r>
        <w:rPr>
          <w:sz w:val="26"/>
          <w:szCs w:val="26"/>
        </w:rPr>
        <w:t>HỒ SƠ CẦN LƯU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ạn th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ê duyệ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tê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ữ k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ỬA ĐỔI/BỔ SUNG TÀI LIỆU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00"/>
        <w:gridCol w:w="3120"/>
        <w:gridCol w:w="1616"/>
        <w:gridCol w:w="145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Yêu cầu sửa đổi/ bổ su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rang / Phần liên quan việc sửa đổ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ô tả nội dung sửa đổ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Lần ban hành / Lần sửa đổ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 ban hành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MỤC ĐÍCH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eastAsia="vi-VN"/>
        </w:rPr>
      </w:pPr>
      <w:r>
        <w:rPr>
          <w:sz w:val="26"/>
          <w:szCs w:val="26"/>
          <w:lang w:eastAsia="vi-VN"/>
        </w:rPr>
        <w:t xml:space="preserve"> </w:t>
      </w:r>
      <w:r>
        <w:rPr>
          <w:sz w:val="26"/>
          <w:szCs w:val="26"/>
          <w:lang w:eastAsia="vi-VN"/>
        </w:rPr>
        <w:t>Vệ sinh khu vực kho thuốc nhằm đảm bảo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26"/>
          <w:szCs w:val="26"/>
          <w:lang w:eastAsia="vi-VN"/>
        </w:rPr>
        <w:t>Khu vực kho thuốc phải luôn sạch, không có bụi rác tích tụ và không được có côn trùng sâu bọ, nâng cao chất lượng bảo quản thuốc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PHẠM VI ÁP DỤNG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Áp dụng cho tất cả các kho, khu vực bảo quản thuốc tại cơ sở y tế kể cả kho lạnh, tủ lạnh, tủ trực</w: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Khoa dược và các bộ phận có liên quan </w:t>
      </w:r>
      <w:r>
        <w:rPr>
          <w:sz w:val="26"/>
          <w:szCs w:val="26"/>
        </w:rPr>
        <w:t>chịu trách nhiệm thực hiện và kiểm soát quy trình này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TÀI LIỆU VIỆN DẪN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iêu chuẩn quốc gia TCVN ISO 9001:2015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Luật Dược số 105/2016/QH13 ngày 06/4/2016 của Quốc hội khóa 13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ông tư số 36/2018/TT-BYT ngày 22/11/2018 của Bộ trưởng Bộ Y tế quy định vể Thực hành tốt bảo quản thuốc, nguyên liệu làm thuốc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ông tư số 22/2011/TT-BYT ngày 10/6/2011 của Bộ trưởng Bộ Y tế quy định tổ chức và hoạt động của Khoa Dượ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Thông tư số 23/2011/TT-BYT ngày 10/6/2011 của Bộ trưởng Bộ Y tế hướng dẫn sử dụng thuốc trong các cơ sở y tế có giường bện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Nghị định số 104/2016/NĐ-CP ngày </w:t>
      </w:r>
      <w:r>
        <w:rPr>
          <w:iCs/>
          <w:sz w:val="26"/>
          <w:szCs w:val="26"/>
        </w:rPr>
        <w:t xml:space="preserve">01/7/2016 của Chính phủ </w:t>
      </w:r>
      <w:r>
        <w:rPr>
          <w:sz w:val="26"/>
          <w:szCs w:val="26"/>
          <w:lang w:val="vi-VN"/>
        </w:rPr>
        <w:t>quy định về hoạt động tiêm chủng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0" w:name="loai_1_name"/>
      <w:r>
        <w:rPr>
          <w:sz w:val="26"/>
          <w:szCs w:val="26"/>
        </w:rPr>
        <w:t>- Thông tư số 34/2018/TT-BYT ngày 16/11/2018 của Bộ trưởng Bộ Y tế quy định chi tiết một số điều của nghị định số 104/2016/NĐ-CP ngày 01 tháng 7 năm 2016 của Chính phủ quy định về hoạt động tiêm chủng</w:t>
      </w:r>
      <w:bookmarkEnd w:id="0"/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Nghị định số 13/2024/NĐ-CP ngày </w:t>
      </w:r>
      <w:r>
        <w:rPr>
          <w:iCs/>
          <w:sz w:val="26"/>
          <w:szCs w:val="26"/>
        </w:rPr>
        <w:t xml:space="preserve">05/02/2024 của Chính phủ </w:t>
      </w:r>
      <w:r>
        <w:rPr>
          <w:iCs/>
          <w:color w:val="000000"/>
          <w:sz w:val="28"/>
          <w:szCs w:val="28"/>
          <w:shd w:fill="FFFFFF" w:val="clear"/>
        </w:rPr>
        <w:t>sửa đổi, bổ sung một số điều của Nghị định số </w:t>
      </w:r>
      <w:hyperlink r:id="rId6" w:tgtFrame="_blank">
        <w:bookmarkStart w:id="1" w:name="tvpllink_gxnszpwmae"/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104/2016/NĐ-CP</w:t>
        </w:r>
      </w:hyperlink>
      <w:bookmarkEnd w:id="1"/>
      <w:r>
        <w:rPr>
          <w:iCs/>
          <w:color w:val="000000"/>
          <w:sz w:val="28"/>
          <w:szCs w:val="28"/>
          <w:shd w:fill="FFFFFF" w:val="clear"/>
        </w:rPr>
        <w:t> ngày 01 tháng 7 năm 2016 của Chính phủ quy định về hoạt động tiêm chủng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VIẾT TẮT/ ĐỊNH NGHĨ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3119" w:leader="none"/>
        </w:tabs>
        <w:spacing w:lineRule="auto" w:line="360"/>
        <w:jc w:val="both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Không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NỘI DUNG QUY TRÌNH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25"/>
        <w:gridCol w:w="1418"/>
        <w:gridCol w:w="3544"/>
        <w:gridCol w:w="1275"/>
      </w:tblGrid>
      <w:tr>
        <w:trPr>
          <w:tblHeader w:val="true"/>
          <w:trHeight w:val="83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Bước</w:t>
            </w:r>
          </w:p>
          <w:p>
            <w:pPr>
              <w:pStyle w:val="ListParagraph"/>
              <w:spacing w:lineRule="auto" w:line="324"/>
              <w:ind w:left="0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ơi</w:t>
            </w:r>
          </w:p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gười thực hiệ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right="-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ướng dẫn chi tiế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24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Lưu ý</w:t>
            </w:r>
          </w:p>
        </w:tc>
      </w:tr>
      <w:tr>
        <w:trPr>
          <w:trHeight w:val="5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right="4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Chuẩn b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kh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vệ sinh/Bộ phận k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lineRule="auto" w:line="276"/>
              <w:ind w:left="346" w:hanging="357"/>
              <w:jc w:val="both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Chuẩn bị dụng cụ, hóa chấ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 xml:space="preserve">- </w:t>
            </w:r>
            <w:r>
              <w:rPr>
                <w:sz w:val="26"/>
                <w:szCs w:val="26"/>
              </w:rPr>
              <w:t>Dụng cụ: xô, thùng, khăn lau, cây lau sàn, cây lau kính, túi rác chứa chất thải theo quy định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óa chất</w:t>
            </w:r>
            <w:r>
              <w:rPr>
                <w:sz w:val="26"/>
                <w:szCs w:val="26"/>
                <w:lang w:val="pt-BR"/>
              </w:rPr>
              <w:t>: Nước lau sàn, nước rửa kính, cồn 70 độ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lineRule="auto" w:line="276"/>
              <w:ind w:left="346" w:hanging="357"/>
              <w:jc w:val="both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</w:rPr>
              <w:t>Rửa tay bằng xà phòng sát khuẩ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lineRule="auto" w:line="276"/>
              <w:ind w:left="329" w:hanging="343"/>
              <w:jc w:val="both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Trang bị trang phục bảo hộ</w:t>
            </w:r>
          </w:p>
          <w:p>
            <w:pPr>
              <w:pStyle w:val="Header"/>
              <w:spacing w:lineRule="auto" w:line="276"/>
              <w:ind w:lef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ón, kính bảo hộ, khẩu trang, găng tay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lineRule="auto" w:line="276"/>
              <w:ind w:left="346" w:hanging="357"/>
              <w:jc w:val="both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</w:rPr>
              <w:t>Kiểm tra, sắp xếp nơi cần làm vệ sinh</w:t>
            </w:r>
          </w:p>
          <w:p>
            <w:pPr>
              <w:pStyle w:val="Header"/>
              <w:spacing w:lineRule="auto" w:line="276"/>
              <w:ind w:left="-12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- Sắp xếp nơi cần vệ sinh gọn gàng.</w:t>
            </w:r>
          </w:p>
          <w:p>
            <w:pPr>
              <w:pStyle w:val="Header"/>
              <w:spacing w:lineRule="auto" w:line="276"/>
              <w:ind w:left="-12" w:hanging="0"/>
              <w:jc w:val="both"/>
              <w:rPr/>
            </w:pPr>
            <w:r>
              <w:rPr>
                <w:bCs/>
                <w:sz w:val="26"/>
                <w:szCs w:val="26"/>
                <w:lang w:val="pt-BR"/>
              </w:rPr>
              <w:t xml:space="preserve">- </w:t>
            </w:r>
            <w:r>
              <w:rPr>
                <w:sz w:val="26"/>
                <w:szCs w:val="26"/>
              </w:rPr>
              <w:t>Thu dọn,</w:t>
            </w:r>
            <w:r>
              <w:rPr>
                <w:sz w:val="26"/>
                <w:szCs w:val="26"/>
                <w:lang w:val="pt-BR"/>
              </w:rPr>
              <w:t xml:space="preserve"> phân loại và</w:t>
            </w:r>
            <w:r>
              <w:rPr>
                <w:sz w:val="26"/>
                <w:szCs w:val="26"/>
              </w:rPr>
              <w:t xml:space="preserve"> xử lý chất thải theo quy định; chuyển chất thải ra khỏi khu vực cần vệ sinh trước khi bắt đầu tiến hành công tác vệ sinh.</w:t>
            </w:r>
            <w:r>
              <w:rPr>
                <w:bCs/>
                <w:sz w:val="26"/>
                <w:szCs w:val="26"/>
                <w:lang w:val="pt-BR"/>
              </w:rPr>
              <w:t xml:space="preserve"> </w:t>
            </w:r>
          </w:p>
          <w:p>
            <w:pPr>
              <w:pStyle w:val="ListParagraph"/>
              <w:spacing w:lineRule="auto" w:line="276"/>
              <w:ind w:left="31" w:right="49" w:hanging="0"/>
              <w:jc w:val="both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- Báo cáo sự cố (nếu có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ảm bảo vệ sinh sạch sẽ khu vực cấp phát và bảo quản thuốc.</w:t>
            </w:r>
          </w:p>
        </w:tc>
      </w:tr>
      <w:tr>
        <w:trPr>
          <w:trHeight w:val="68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right="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Tiến hành vệ sin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kh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vệ sinh/Bộ phận k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Nguyên tắc chung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iết bị làm vệ sinh phải sạch và khô ráo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ặt khăn lau và thay nước xả trong suốt quá trình làm vệ sinh, thao tác gọn gàng, không để nước bắn lên hàng hóa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ệc vệ sinh kho phải thực hiện đều đặn và được kiểm tra đầy đủ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oại bỏ vết bẩn, đất cát: thu gom tại chỗ hoặc lau ẩm, không quét khô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Lau 2 lần: 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+ Lần 1: với nước sạch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+ Lần 2: với dung dịch khử khuẩn/dung dịch lau sàn/cồn 70</w:t>
            </w:r>
            <w:r>
              <w:rPr>
                <w:sz w:val="26"/>
                <w:szCs w:val="26"/>
                <w:vertAlign w:val="superscript"/>
              </w:rPr>
              <w:t>o</w:t>
            </w: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ệ sinh từ khu vực ít bẩn nhất đến khu vực bẩn nhất, từ các bề mặt cao đến các bề mặt thấp, từ trong ra ngoài, từ trên xuống dưới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ệ sinh tất cả đồ nội thất, các thiết bị và bề mặt trong phòng (tủ, ghế, xe đẩy,…); tay nắm cửa, các khu vực của khung cửa mà tay thường tiếp xúc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ăng số lượt vệ sinh ở các khu vực bị ô nhiễm nặng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áo bỏ găng tay và vệ sinh tay đúng quy trình sau khi hoàn tất công tác vệ sinh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Tần suất vệ sinh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ệ sinh định kỳ: hàng ngày, hàng tuần, hàng tháng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ệ sinh đột xuất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Vệ sinh hàng ngày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3.1 Thu gom rác và vệ sinh sàn nhà </w:t>
            </w:r>
          </w:p>
          <w:p>
            <w:pPr>
              <w:pStyle w:val="ListParagraph"/>
              <w:spacing w:lineRule="auto" w:line="276"/>
              <w:ind w:left="31"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Sau mỗi lần cấp phát thuốc hoặc nhận hàng, vào cuối ngày hoặc khi cần, thu gom rác và bao bì loại bỏ để đúng nơi quy định. </w:t>
            </w:r>
          </w:p>
          <w:p>
            <w:pPr>
              <w:pStyle w:val="ListParagraph"/>
              <w:tabs>
                <w:tab w:val="clear" w:pos="720"/>
                <w:tab w:val="left" w:pos="314" w:leader="none"/>
              </w:tabs>
              <w:spacing w:lineRule="auto" w:line="276"/>
              <w:ind w:left="31"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ắp xếp gọn gàng các pallet không sử dụng.</w:t>
            </w:r>
          </w:p>
          <w:p>
            <w:pPr>
              <w:pStyle w:val="ListParagraph"/>
              <w:tabs>
                <w:tab w:val="clear" w:pos="720"/>
                <w:tab w:val="left" w:pos="305" w:leader="none"/>
              </w:tabs>
              <w:spacing w:lineRule="auto" w:line="276"/>
              <w:ind w:left="31"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ét sàn nhà, hốc kệ, khu vực quanh kho 1 lần/ngày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2 Vệ sinh kệ, quầy, tủ thuốc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i dời thuốc trước khi thực hiện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ử dụng khăn ẩm sạch để lau trước và lau lại bằng khăn khô ngay sau đó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hi bề mặt của kệ, quầy, tủ thuốc hoàn toàn khô ráo mới thực hiện việc sắp xếp thuốc về chỗ cũ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3. Vệ sinh xe đẩy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 Vệ sinh toàn bộ bề mặt xe, kể cả bánh xe bằng khăn sạch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Vệ sinh hàng tuần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4.1 Vệ sinh tủ lạnh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thuốc, sinh phẩm trong tủ lạnh sang tủ lạnh khác (nếu có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Dùng khăn ẩm sạch vệ sinh đệm cửa, bên trong và bên ngoài tủ, các giá kệ bên trong tủ. Sau đó lau lại bằng cồn 70</w:t>
            </w:r>
            <w:r>
              <w:rPr>
                <w:sz w:val="26"/>
                <w:szCs w:val="26"/>
                <w:vertAlign w:val="superscript"/>
              </w:rPr>
              <w:t>o</w:t>
            </w:r>
            <w:r>
              <w:rPr>
                <w:sz w:val="26"/>
                <w:szCs w:val="26"/>
              </w:rPr>
              <w:t>C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ở nút thoát nước dưới đáy tủ (nếu có), dùng khay hứng nước đọng. Đóng chặt nút sau khi đã tháo hết nước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ỉ chuyển thuốc và sinh phẩm y tế trở lại tủ khi nhiệt độ đạt yêu cầu cần thiết và ổn định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có tình trạng đóng băng tuyết ở dàn lạnh hoặc thành tủ (lớp băng&gt;0,5cm) cần tắt nguồn điện, đợi băng tan hết rồi thực hiện các bước vệ sinh như trên, Tuyệt đối không dùng dao hay vật sắc nhọn để cạy tuyết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 Vệ sinh cửa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ùng bàn chải cọ rửa sạch sẽ và dùng khăn lau các vết bẩn trên cửa kính  sau đó lau bằng nước sạch/nước rửa kính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5. Vệ sinh hàng tháng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ệ sinh trần nhà, tường, quạt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e, đậy các vật dụng trong phòng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au nhẹ nhàng, cẩn thận từ trên xuống, theo chiều kim đồng hồ từ điểm khởi đầu.</w:t>
            </w:r>
          </w:p>
          <w:p>
            <w:pPr>
              <w:pStyle w:val="Normal"/>
              <w:spacing w:lineRule="auto" w:line="276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 Dùng bàn chải cọ rửa sạch sẽ và dùng khăn lau các vết bẩn trên tường men, cửa kính, cánh quạt… sau đó nước sạch/nước rửa kính/dung dịch khử khuẩ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Đảm bảo vệ sinh kho sạch sẽ.</w:t>
            </w:r>
          </w:p>
          <w:p>
            <w:pPr>
              <w:pStyle w:val="Normal"/>
              <w:spacing w:lineRule="auto" w:line="276"/>
              <w:ind w:right="49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Chú ý an toàn về điện</w:t>
            </w:r>
          </w:p>
        </w:tc>
      </w:tr>
      <w:tr>
        <w:trPr>
          <w:trHeight w:val="68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right="4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Xử lý dụng cụ vệ sin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kh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vệ sinh/Bộ phận kh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Không để lại dụng cụ vệ sinh hay bất kỳ vật bẩn nào trong kho sau khi làm vệ sinh. </w:t>
            </w:r>
          </w:p>
          <w:p>
            <w:pPr>
              <w:pStyle w:val="Normal"/>
              <w:spacing w:lineRule="auto" w:line="276"/>
              <w:ind w:right="49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 Dụng cụ để vệ sinh sau khi sử dụng phải được làm sạch, khử khuẩn và sấy khô hoặc phơi dưới nắ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Đảm bảo vệ sinh kho sạch sẽ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BIỂU MẪ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9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Biểu mẫ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rFonts w:eastAsia="Arial"/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Bảng theo dõi vệ sinh kho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HỒ SƠ LƯU: Hồ sơ lưu bao gồm các thành phần sa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93"/>
      </w:tblGrid>
      <w:tr>
        <w:trPr>
          <w:trHeight w:val="4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ồ sơ lưu (bản chính hoặc bản sao theo quy định)</w:t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>
                <w:rFonts w:eastAsia="Arial"/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Bảng theo dõi vệ sinh kho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color w:val="000000"/>
        </w:rPr>
        <w:t>BẢNG THEO DÕI VỆ SINH KHO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háng…năm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50"/>
        <w:gridCol w:w="851"/>
        <w:gridCol w:w="854"/>
        <w:gridCol w:w="797"/>
        <w:gridCol w:w="903"/>
        <w:gridCol w:w="1056"/>
        <w:gridCol w:w="1028"/>
        <w:gridCol w:w="978"/>
        <w:gridCol w:w="853"/>
      </w:tblGrid>
      <w:tr>
        <w:trPr>
          <w:trHeight w:val="64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GÀY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CÔNG VIỆC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gười thực hiện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gười kiểm tra</w:t>
            </w:r>
          </w:p>
        </w:tc>
      </w:tr>
      <w:tr>
        <w:trPr>
          <w:trHeight w:val="57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ọn rá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uét sà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uét xung quanh kh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au giá k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au tủ lạn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ệ sinh trần, tườ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au cửa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>Ghi chú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rPr>
          <w:bCs/>
          <w:color w:val="000000"/>
          <w:sz w:val="2"/>
          <w:szCs w:val="26"/>
        </w:rPr>
      </w:pPr>
      <w:r>
        <w:rPr>
          <w:bCs/>
          <w:color w:val="000000"/>
          <w:sz w:val="2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nl-NL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61433330" o:spid="shape_0" fillcolor="#8eaadb" stroked="f" o:allowincell="f" style="position:absolute;margin-left:13.95pt;margin-top:225pt;width:439.6pt;height:217.4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nl-NL"/>
            </w:rPr>
            <w:t>KHOA DƯỢC/KHOA DƯỢC-VẬT TƯ Y TÊ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04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>
              <w:sz w:val="26"/>
              <w:szCs w:val="26"/>
              <w:lang w:val="en-US"/>
            </w:rPr>
          </w:pPr>
          <w:r>
            <w:rPr>
              <w:sz w:val="26"/>
              <w:szCs w:val="26"/>
              <w:lang w:val="es-ES"/>
            </w:rPr>
            <w:t>Quy trình vệ sinh kh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pict>
              <v:shape id="PowerPlusWaterMarkObject 2" o:spid="shape_0" fillcolor="#8eaadb" stroked="f" o:allowincell="f" style="position:absolute;margin-left:13.95pt;margin-top:225pt;width:439.6pt;height:217.4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2"/>
              <w:szCs w:val="22"/>
              <w:lang w:val="nl-NL"/>
            </w:rPr>
            <w:t>KHOA DƯỢC/KHOA DƯỢC-VẬT TƯ Y TÊ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04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/>
          </w:pPr>
          <w:r>
            <w:rPr>
              <w:sz w:val="26"/>
              <w:szCs w:val="26"/>
              <w:lang w:val="es-ES"/>
            </w:rPr>
            <w:t>Quy trình vệ sinh kh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52"/>
      <w:gridCol w:w="3685"/>
      <w:gridCol w:w="1701"/>
      <w:gridCol w:w="1418"/>
    </w:tblGrid>
    <w:tr>
      <w:trPr>
        <w:trHeight w:val="2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pict>
              <v:shape id="PowerPlusWaterMarkObject 4" o:spid="shape_0" fillcolor="#8eaadb" stroked="f" o:allowincell="f" style="position:absolute;margin-left:13.95pt;margin-top:225pt;width:439.6pt;height:217.4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ẪU" trim="t" style="font-family:&quot;Times New Roman&quot;;font-size:1pt"/>
                <v:fill o:detectmouseclick="t" type="solid" color2="#715524" opacity="0.5"/>
                <v:stroke color="#3465a4" joinstyle="round" endcap="flat"/>
                <w10:wrap type="none"/>
              </v:shape>
            </w:pict>
          </w:r>
          <w:r>
            <w:rPr>
              <w:lang w:val="nl-NL"/>
            </w:rPr>
            <w:t>BỆNH VIỆN/TRUNG TÂM Y TẾ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2"/>
              <w:szCs w:val="22"/>
              <w:lang w:val="nl-NL"/>
            </w:rPr>
            <w:t>KHOA DƯỢC/KHOA DƯỢC-VẬT TƯ Y TÊ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2"/>
            </w:rPr>
            <w:t>QUY TRÌNH THAO TÁC CHUẨ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/>
            <w:t>GSP-D-04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hd w:fill="FFFFFF" w:val="clear"/>
            <w:spacing w:lineRule="atLeast" w:line="305" w:before="97" w:after="97"/>
            <w:jc w:val="center"/>
            <w:textAlignment w:val="baseline"/>
            <w:rPr/>
          </w:pPr>
          <w:r>
            <w:rPr>
              <w:sz w:val="26"/>
              <w:szCs w:val="26"/>
              <w:lang w:val="es-ES"/>
            </w:rPr>
            <w:t>Quy trình vệ sinh kh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lang w:val="nl-NL"/>
            </w:rPr>
            <w:t>Lần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01</w:t>
          </w:r>
        </w:p>
      </w:tc>
    </w:tr>
    <w:tr>
      <w:trPr>
        <w:trHeight w:val="158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lang w:val="nl-NL"/>
            </w:rPr>
            <w:t>.../.../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pict>
        <v:shape id="PowerPlusWaterMarkObject61433333" o:spid="shape_0" fillcolor="#8eaadb" stroked="f" o:allowincell="f" style="position:absolute;margin-left:13.95pt;margin-top:258.7pt;width:439.6pt;height:21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ẪU" trim="t" style="font-family:&quot;Times New Roman&quot;;font-size:1pt"/>
          <v:fill o:detectmouseclick="t" type="solid" color2="#715524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vanish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2Char">
    <w:name w:val="Body Text 2 Char"/>
    <w:qFormat/>
    <w:rPr>
      <w:sz w:val="24"/>
      <w:szCs w:val="24"/>
    </w:rPr>
  </w:style>
  <w:style w:type="character" w:styleId="A4Char">
    <w:name w:val="a4 Char"/>
    <w:qFormat/>
    <w:rPr>
      <w:rFonts w:eastAsia="Batang;바탕"/>
      <w:sz w:val="28"/>
      <w:szCs w:val="28"/>
      <w:lang w:val="en-US" w:eastAsia="ko-KR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;Times New Roman" w:hAnsi=".VnTime;Times New Roman" w:cs=".VnTime;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4">
    <w:name w:val="a4"/>
    <w:basedOn w:val="Normal"/>
    <w:qFormat/>
    <w:pPr>
      <w:tabs>
        <w:tab w:val="clear" w:pos="720"/>
        <w:tab w:val="left" w:pos="1060" w:leader="none"/>
      </w:tabs>
      <w:spacing w:before="120" w:after="120"/>
      <w:ind w:left="681" w:hanging="227"/>
      <w:jc w:val="both"/>
    </w:pPr>
    <w:rPr>
      <w:rFonts w:eastAsia="Batang;바탕"/>
      <w:sz w:val="28"/>
      <w:szCs w:val="2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thuvienphapluat.vn/van-ban/the-thao-y-te/nghi-dinh-104-2016-nd-cp-hoat-dong-tiem-chung-315451.aspx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17:00Z</dcterms:created>
  <dc:creator>phongtuvan</dc:creator>
  <dc:description/>
  <cp:keywords/>
  <dc:language>en-US</dc:language>
  <cp:lastModifiedBy>Administrator</cp:lastModifiedBy>
  <cp:lastPrinted>2024-03-14T18:07:00Z</cp:lastPrinted>
  <dcterms:modified xsi:type="dcterms:W3CDTF">2024-03-21T03:17:00Z</dcterms:modified>
  <cp:revision>2</cp:revision>
  <dc:subject/>
  <dc:title>Thủ tục tuyển dụng và đào tạo</dc:title>
</cp:coreProperties>
</file>